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3090216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86025053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ab/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Про прийняття в комунальну власність Житомирської міської територіальної громади матеріальних цінностей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повнити проєкт рішення додатками щодо прийняття у комунальну власність Житомирської міської територіальної громади матеріальних цінносте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рамках проєкту «Мінімальний пакет інтегрованих соціальних послуг для сімей з дітьми», що впроваджується ГС «Українська мережа за права дитини» за підтримки Представництва дитячого фонду ООН (ЮНІСЕФ) в Україн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ід міжнародної благодійної організації «Партнерство «Кожній дитині».</w:t>
      </w:r>
    </w:p>
    <w:p>
      <w:pPr>
        <w:pStyle w:val="Normal"/>
        <w:tabs>
          <w:tab w:val="left" w:pos="709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15T09:28:00Z</cp:lastPrinted>
  <dcterms:modified xsi:type="dcterms:W3CDTF">2025-10-15T06:28:00Z</dcterms:modified>
  <cp:revision>273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